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suiteis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Trufailean le Liom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Trufailean le Liomai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7089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mhòr lemon cur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mhòr siùcair air a shìol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siùcar sgeadachaidh air a shìol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cnò-còco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pùdar cofai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teòclaid gheal (no roilig ann an cnò-còco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3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mhòr lemon cur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mhòr siùcair air a shìol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siùcar sgeadachaidh air a shìol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cnò-còco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pùdar cofai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teòclaid gheal (no roilig ann an cnò-còco)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1374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uinnsear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èisean trufa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8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uinnsear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èisean trufa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Cèithich am margarain agus an siùcar sgeadachaidh ann am bobhla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na stuthan e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Roilig na bhàllaichean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Fuaraich gus am bi e cru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òmhdaich le teòclaid leaght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Cuir ann an cèisean trufail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>Leig leotha seat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02:00Z</dcterms:created>
  <dc:creator>Steve Taylor</dc:creator>
  <dc:description/>
  <cp:keywords/>
  <dc:language>en-US</dc:language>
  <cp:lastModifiedBy>Steve Taylor</cp:lastModifiedBy>
  <dcterms:modified xsi:type="dcterms:W3CDTF">2011-07-13T09:02:00Z</dcterms:modified>
  <cp:revision>2</cp:revision>
  <dc:subject/>
  <dc:title/>
</cp:coreProperties>
</file>